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7"/>
          <w:szCs w:val="27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2.2022                                                                                       № 116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осуществления бюджетных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распорядителя бюджетных средств в 2023 году</w:t>
      </w:r>
    </w:p>
    <w:p>
      <w:pPr>
        <w:pStyle w:val="Normal"/>
        <w:spacing w:lineRule="exact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бюджетных полномочий главного распорядителя бюджетных средств, в соответствии со статьей 158 Бюджетного кодекса Российской Федерации, подпунктами 3.1.1.6, 3.1.12.7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</w:t>
        <w:br/>
        <w:t>о министерстве сельского хозяйства и продовольствия Кировской области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контрольно-ревизионной работы министерства сельского хозяйства и продовольствия Кировской области на 2023 год (далее – План проверок) согласно приложению к настоящему распоряж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тделу бухгалтерского учета и ревизионной работы обеспеч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азмещение Плана проверок на официальном интернет-сайте министерства сельского хозяйства и продовольствия Кировской области</w:t>
        <w:br/>
        <w:t>в течение пяти рабочих дней со дня подписания настоящего распоря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Формирование Плана проверок в программном комплексе «Финконтроль-СМАРТ» в срок не позднее 29.12.202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</w:t>
        <w:br/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tabs>
          <w:tab w:val="clear" w:pos="708"/>
          <w:tab w:val="left" w:pos="7655" w:leader="none"/>
        </w:tabs>
        <w:spacing w:lineRule="exact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jc w:val="both"/>
        <w:rPr/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 xml:space="preserve"> Е.А. Соф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18:00Z</dcterms:created>
  <dc:creator>Макаров</dc:creator>
  <dc:description/>
  <cp:keywords/>
  <dc:language>en-US</dc:language>
  <cp:lastModifiedBy>Администратор безопасности</cp:lastModifiedBy>
  <cp:lastPrinted>2019-12-04T12:05:00Z</cp:lastPrinted>
  <dcterms:modified xsi:type="dcterms:W3CDTF">2022-12-19T09:16:00Z</dcterms:modified>
  <cp:revision>4</cp:revision>
  <dc:subject/>
  <dc:title>Руководителям</dc:title>
</cp:coreProperties>
</file>